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1.03.2013 № 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щение депутатов Совета депутатов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Щелковскому городскому прокурору старшему советнику юсти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.Е. Мамочеву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уководителю следственного отдела по городу Щелково Главного следственного управления Следственного комитета РФ по Московской области полковнику юсти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А.Г. Сарафанову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Начальнику Межмуниципального управления МВД России «Щелковское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лковнику поли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.Г. Игна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Евген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Геннад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Григо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 администрацией г. Фрязино и ООО «Гектер и К» был заключен инвестиционный контракт № 30 от 08.12.2008 на реконструкцию здания Общественно-торгового назначения по адресу: г. Фрязино, ул. Московская, д.2В. В соответствии с  контрактом по окончании реконструкции ООО «Гектер и К» должно было передать муниципальному образованию 15% общей площади объек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азрешению на ввод объекта в эксплуатацию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50310000-80 здание введено в эксплуатацию 11.04.2011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ым соглашением от 10.10.2011 № 2 к контракту была предусмотрена компенсация доли муниципального образования путем возмещения ее рыночной стоимости в размере 22102242 рубля в срок до 19.01.2012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 19.01.2012 рыночная стоимость доли муниципального образования ООО «Гектер и К» не была внесена, в связи с чем 19.01.2012 было заключено дополнительное соглашение №3 о возмещении в трехдневный срок доли муниципального образования после направления Инвестору извещения о результатах актуальной оценки рыночной стоимости. Пунктом 2 соглашения были предусмотрены штрафные санк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ктуальная стоимость доли муниципального образования согласно отчету №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-1021-2012 составила 22150964 рубля, отчет был направлен инвестору 13.02.2012. Указанную сумму ООО «Гектер и К» до настоящего времени  в бюджет города не внесл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задолженность по контракту, директор ООО «Гектер и К» Громаков М.Г. произвел отчуждение имущества «ООО Гектер и К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гласно выпискам из ЕГРП в настоящее время нежилые помещения в здании общественно-торгового назначения, созданном в результате инвестиционного контракта № 30 от 08.12.2008, ООО «Гектер и К» не принадлежа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имеющимся сведениям, Громаков М.Г. в настоящее время не является ни учредителем ООО «Гектер и К», ни директором ООО «Гектер и К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ходя из изложенного, просим Вас провести проверку вышеуказанных действий Громакова М.Г. и при наличии состава преступления возбудить в отношении него уголовное дел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нято решением Совета депутатов города Фрязино от 21.03.2013 №_____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ы Совета депута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397"/>
        <w:gridCol w:w="2464"/>
        <w:gridCol w:w="2576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/Абакумова Н.В./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/Корытцын В.А./             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/Бухарин А.Н./            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/Крестьянинов А.В./         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/Ганичкина Н.Л./        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/Малыщик Н.В./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/Горбунов А.А./         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/Романова Е.В./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/Кабина Н.И./              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/Сотникова Л.Н./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/Колпак В.Ф./              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/Тихонов К.Р. /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/Коновалова И.Н./       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41:00Z</dcterms:created>
  <dc:creator>Admin</dc:creator>
  <dc:description/>
  <cp:keywords/>
  <dc:language>en-US</dc:language>
  <cp:lastModifiedBy>Admin</cp:lastModifiedBy>
  <cp:lastPrinted>2013-03-21T17:22:00Z</cp:lastPrinted>
  <dcterms:modified xsi:type="dcterms:W3CDTF">2013-03-25T12:54:00Z</dcterms:modified>
  <cp:revision>3</cp:revision>
  <dc:subject/>
  <dc:title>Обращение Депутатов Совета Депутатов города Фрязино</dc:title>
</cp:coreProperties>
</file>